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32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32"/>
          <w:u w:val="single"/>
        </w:rPr>
        <w:t>語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32"/>
          <w:u w:val="single"/>
        </w:rPr>
        <w:t>國文科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2539"/>
        <w:gridCol w:w="2651"/>
        <w:gridCol w:w="716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 ■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南一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5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國語文的學習，認識生涯及生命的典範，建立正向價值觀，提高語文自學的興趣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欣賞各類文本，培養思辨的能力，並能反思內容主題，應用於日常生活中，有效處理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國語文能力吸收新知，並訂定計畫、自主學習．發揮創新精神，增進個人的應變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國語文表情達意，增進閱讀理解，進而提升欣賞及評析文本的能力，並能傾聽他人的需求、理解他人的觀點，達到良性的人我溝通與互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、資訊與各類媒體所提供的素材，進行檢索、統整、解釋及省思，並轉化成生活的能力與素養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欣賞文學與相關藝術的能力，並培養創作的興趣，透過對文本的反思與分享，印證生活經驗，提升審美判斷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閱讀各類文本，從中培養道德觀、責任感、同理心，並能觀察生活環境，主動關懷社會，增進對公共議題的興趣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在國語文學習情境中，與他人合作學習，增進理解、溝通與包容的能力，在生活中建立友善的人際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閱讀各類文本，探索不同文化的內涵，欣賞並尊重各國文化的差異性，了解與關懷多元文化的價值與意義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學習國語文知識，運用恰當文字語彙，抒發情感，表達意見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結合國語文與科技資訊，進行跨領域探索，發展自學能力，奠定終身學習的基礎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運用國語文分享經驗、溝通意見，建立良好人際關係，有效處理人生課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閱讀各類文本，提升理解和思辨的能力，激發創作潛能。</w:t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一課　新詩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5-Ⅳ-3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篇章的主旨、結構、寓意與分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口頭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J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課　新詩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Ⅳ-3  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2 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Cs w:val="24"/>
              </w:rPr>
              <w:t>J10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課　聲音鐘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2 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業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課　我所知道的康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2 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3 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素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課　我所知道的康橋</w:t>
            </w:r>
          </w:p>
        </w:tc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Ⅳ-2  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b-Ⅳ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生涯規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涯 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ascii="標楷體" w:hAnsi="標楷體" w:cs="標楷體" w:eastAsia="標楷體"/>
                <w:szCs w:val="24"/>
              </w:rPr>
              <w:t>了解自己的人格特質與價值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學一　油桐花編織的祕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業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環 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ascii="標楷體" w:hAnsi="標楷體" w:cs="標楷體" w:eastAsia="標楷體"/>
                <w:szCs w:val="24"/>
              </w:rPr>
              <w:t>經由環境美學與自然文學了解自然環境的倫理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語文常識一　語法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詞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一次段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國字至少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4,50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字，使用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,50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字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文句表達的邏輯與意義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dstrike/>
                <w:color w:val="FF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dstrike/>
                <w:color w:val="FF0000"/>
                <w:kern w:val="2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　五柳先生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3 </w:t>
            </w:r>
            <w:r>
              <w:rPr>
                <w:rFonts w:ascii="標楷體" w:hAnsi="標楷體" w:cs="標楷體" w:eastAsia="標楷體"/>
                <w:szCs w:val="24"/>
              </w:rPr>
              <w:t>能運用字典或辭典了解一字多音及一字多義的現象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Ⅳ-6  </w:t>
            </w:r>
            <w:r>
              <w:rPr>
                <w:rFonts w:ascii="標楷體" w:hAnsi="標楷體" w:cs="標楷體" w:eastAsia="標楷體"/>
                <w:szCs w:val="24"/>
              </w:rPr>
              <w:t>常用文言文的詞義及語詞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Ⅳ-7  </w:t>
            </w:r>
            <w:r>
              <w:rPr>
                <w:rFonts w:ascii="標楷體" w:hAnsi="標楷體" w:cs="標楷體" w:eastAsia="標楷體"/>
                <w:szCs w:val="24"/>
              </w:rPr>
              <w:t>常用文言文的字詞、虛字、古今義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業評量</w:t>
            </w:r>
          </w:p>
          <w:p>
            <w:pPr>
              <w:pStyle w:val="Normal"/>
              <w:ind w:left="-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涯 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課 五柳先生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Ⅳ-2  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2 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涯 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　差不多先生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Ⅳ-2  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2  3,500</w:t>
            </w:r>
            <w:r>
              <w:rPr>
                <w:rFonts w:ascii="標楷體" w:hAnsi="標楷體" w:cs="標楷體" w:eastAsia="標楷體"/>
                <w:szCs w:val="24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5  5,000</w:t>
            </w:r>
            <w:r>
              <w:rPr>
                <w:rFonts w:ascii="標楷體" w:hAnsi="標楷體" w:cs="標楷體" w:eastAsia="標楷體"/>
                <w:szCs w:val="24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命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生 </w:t>
            </w:r>
            <w:r>
              <w:rPr>
                <w:rFonts w:eastAsia="標楷體" w:cs="標楷體" w:ascii="標楷體" w:hAnsi="標楷體"/>
                <w:szCs w:val="24"/>
              </w:rPr>
              <w:t>J2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課　張釋之執法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標楷體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3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辨聆聽內容的邏輯性，找出解決問題的方法。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3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依理解的內容，明確表達意見，進行有條理的論辯，並注重言談禮貌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3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依理解的內容，明確表達意見，進行有條理的論辯，並注重言談禮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b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6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常用文言文的詞義及語詞結構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b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7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常用文言文的字詞、虛字、古今義變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c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3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3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文句表達的邏輯與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治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法 </w:t>
            </w:r>
            <w:r>
              <w:rPr>
                <w:rFonts w:eastAsia="標楷體" w:cs="標楷體" w:ascii="標楷體" w:hAnsi="標楷體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Cs w:val="24"/>
              </w:rPr>
              <w:t>探討平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法 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ascii="標楷體" w:hAnsi="標楷體" w:cs="標楷體" w:eastAsia="標楷體"/>
                <w:szCs w:val="24"/>
              </w:rPr>
              <w:t>認識法律之意義與制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學二　王冕的少年時代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1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掌握生活情境，適切表情達意，分享自身經驗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3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理解各類文本內容、形式和寫作特色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6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2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c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3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d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1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d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4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非韻文：如古文、古典小說、語錄體、寓言等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標楷體" w:ascii="Times New Roman" w:hAnsi="Times New Roman"/>
                <w:sz w:val="20"/>
                <w:szCs w:val="20"/>
              </w:rPr>
              <w:t>◎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Cb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2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家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J6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覺察與實踐青少年在家庭中的角色責任。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品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EJU4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語文常識二　語法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句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2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依據不同情境，分辨聲情意涵及表達技巧，適切回應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2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有效把握聽聞內容的邏輯，做出提問或回饋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c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1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標點符號在文本中的不同效果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c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2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敘事、有無、判斷、表態等句型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color w:val="FF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FF0000"/>
                <w:sz w:val="20"/>
                <w:szCs w:val="20"/>
              </w:rPr>
              <w:t>語文常識二　語法</w:t>
            </w:r>
            <w:r>
              <w:rPr>
                <w:rFonts w:eastAsia="標楷體" w:cs="Arial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 w:val="20"/>
                <w:szCs w:val="20"/>
              </w:rPr>
              <w:t>下</w:t>
            </w:r>
            <w:r>
              <w:rPr>
                <w:rFonts w:eastAsia="標楷體" w:cs="Arial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color w:val="FF0000"/>
                <w:sz w:val="20"/>
                <w:szCs w:val="20"/>
              </w:rPr>
              <w:t>句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FF0000"/>
                <w:sz w:val="20"/>
                <w:szCs w:val="20"/>
              </w:rPr>
              <w:t>第二次段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5-</w:t>
            </w:r>
            <w:r>
              <w:rPr>
                <w:rFonts w:eastAsia="標楷體" w:cs="標楷體" w:ascii="Times New Roman" w:hAnsi="Times New Roman"/>
                <w:color w:val="FF0000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 xml:space="preserve">-2  </w:t>
            </w: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textAlignment w:val="baseline"/>
              <w:rPr>
                <w:rFonts w:ascii="標楷體" w:hAnsi="標楷體" w:eastAsia="標楷體" w:cs="標楷體"/>
                <w:dstrike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Ac-</w:t>
            </w:r>
            <w:r>
              <w:rPr>
                <w:rFonts w:eastAsia="標楷體" w:cs="標楷體" w:ascii="Times New Roman" w:hAnsi="Times New Roman"/>
                <w:color w:val="FF0000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 xml:space="preserve">-3 </w:t>
            </w: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文句表達的邏輯與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　蜜蜂的讚美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1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認識國字至少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,500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,500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4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應用閱讀策略增進學習效能，整合跨領域知識轉化為解決問題的能力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5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大量閱讀多元文本，理解議題內涵及其與個人生活、社會結構的關聯性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b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4  6,500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b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5  5,000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c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3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業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德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ascii="標楷體" w:hAnsi="標楷體" w:cs="標楷體" w:eastAsia="標楷體"/>
                <w:szCs w:val="24"/>
              </w:rPr>
              <w:t>關懷生活環境與自然生態永續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　愛蓮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5-</w:t>
            </w:r>
            <w:r>
              <w:rPr>
                <w:rFonts w:eastAsia="標楷體" w:cs="標楷體"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 xml:space="preserve">-2  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理解各類文本的句子、段落與主要概念，指出寫作的目的與觀點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5-</w:t>
            </w:r>
            <w:r>
              <w:rPr>
                <w:rFonts w:eastAsia="標楷體" w:cs="標楷體"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 xml:space="preserve">-3  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Ad-</w:t>
            </w:r>
            <w:r>
              <w:rPr>
                <w:rFonts w:eastAsia="標楷體" w:cs="標楷體"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-1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篇章的主旨、結構、寓意與分析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Bd-</w:t>
            </w:r>
            <w:r>
              <w:rPr>
                <w:rFonts w:eastAsia="標楷體" w:cs="標楷體"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-2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J3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了解自己的人格特質與價值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七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　愛蓮說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 xml:space="preserve">6-Ⅳ-2  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 xml:space="preserve">Ac-Ⅳ-3 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文句表達的邏輯與意義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Ad-Ⅳ-1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篇章的主旨、結構、寓意與分析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Bd-Ⅳ-2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　棒球靈魂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2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依據不同情境，分辨聲情意涵及表達技巧，適切回應。</w:t>
            </w:r>
          </w:p>
          <w:p>
            <w:pPr>
              <w:pStyle w:val="Normal"/>
              <w:ind w:left="2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1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掌握生活情境，適切表情達意，分享自身經驗。</w:t>
            </w:r>
          </w:p>
          <w:p>
            <w:pPr>
              <w:pStyle w:val="Normal"/>
              <w:ind w:left="2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2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有效把握聽聞內容的邏輯，做出提問或回饋。</w:t>
            </w:r>
          </w:p>
          <w:p>
            <w:pPr>
              <w:pStyle w:val="Normal"/>
              <w:ind w:left="2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2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Ab-Ⅳ-2  3,500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Ab-Ⅳ-4  6,500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 xml:space="preserve">Ac-Ⅳ-3 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文句表達的邏輯與意義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Ad-Ⅳ-1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篇章的主旨、結構、寓意與分析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J1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了解生涯規劃的意義與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學三　一顆珍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2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依據不同情境，分辨聲情意涵及表達技巧，適切回應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1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掌握生活情境，適切表情達意，分享自身經驗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2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有效把握聽聞內容的邏輯，做出提問或回饋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-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Ⅳ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-3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Ad-Ⅳ-1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篇章的主旨、結構、寓意與分析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 xml:space="preserve">Ba-Ⅳ-2 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各種描寫的作用及呈現的效果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Bd-Ⅳ-1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J3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了解自己的人格特質與價值觀。</w:t>
            </w:r>
          </w:p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涯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color w:val="FF0000"/>
                <w:sz w:val="20"/>
                <w:szCs w:val="20"/>
                <w:lang w:eastAsia="zh-HK"/>
              </w:rPr>
            </w:pPr>
            <w:r>
              <w:rPr>
                <w:rFonts w:ascii="標楷體" w:hAnsi="標楷體" w:cs="Arial" w:eastAsia="標楷體"/>
                <w:color w:val="FF0000"/>
                <w:sz w:val="20"/>
                <w:szCs w:val="20"/>
                <w:lang w:eastAsia="zh-HK"/>
              </w:rPr>
              <w:t>第十課　指尖上的故事：簡報</w:t>
            </w:r>
          </w:p>
          <w:p>
            <w:pPr>
              <w:pStyle w:val="Normal"/>
              <w:rPr>
                <w:rFonts w:ascii="標楷體" w:hAnsi="標楷體" w:eastAsia="標楷體" w:cs="Arial"/>
                <w:color w:val="FF0000"/>
                <w:sz w:val="20"/>
                <w:szCs w:val="20"/>
                <w:lang w:eastAsia="zh-HK"/>
              </w:rPr>
            </w:pPr>
            <w:r>
              <w:rPr>
                <w:rFonts w:ascii="標楷體" w:hAnsi="標楷體" w:cs="Arial" w:eastAsia="標楷體"/>
                <w:color w:val="FF0000"/>
                <w:sz w:val="20"/>
                <w:szCs w:val="20"/>
                <w:lang w:eastAsia="zh-HK"/>
              </w:rPr>
              <w:t>第三次段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 xml:space="preserve">1-Ⅳ-1 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以同理心，聆聽各項發言，並加以記錄、歸納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 xml:space="preserve">1-Ⅳ-4 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靈活應用科技與資訊，增進聆聽能力，加強互動學習效果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 xml:space="preserve">2-Ⅳ-4 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靈活運用科技與資訊，豐富表達內容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 xml:space="preserve">2-Ⅳ-5 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視不同情境，進行報告、評論、演說及論辯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 xml:space="preserve">6-Ⅳ-6  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運用資訊科技編輯作品，發表個人見解、分享寫作樂趣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Be-Ⅳ-1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在生活應用方面，以自傳、簡報、新聞稿等格式與寫作方法為主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 xml:space="preserve">Be-Ⅳ-3 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在學習應用方面，以簡報、讀書報告、演講稿、劇本等格式與寫作方法為主。</w:t>
            </w:r>
          </w:p>
          <w:p>
            <w:pPr>
              <w:pStyle w:val="Default"/>
              <w:jc w:val="lef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報告</w:t>
            </w:r>
          </w:p>
          <w:p>
            <w:pPr>
              <w:pStyle w:val="Normal"/>
              <w:ind w:left="-108" w:hanging="0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color w:val="FF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品</w:t>
            </w:r>
            <w:r>
              <w:rPr>
                <w:rFonts w:ascii="Times New Roman" w:hAnsi="Times New Roman" w:cs="Times New Roman" w:eastAsia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J8</w:t>
            </w: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理性溝通與問題解決。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閱</w:t>
            </w:r>
            <w:r>
              <w:rPr>
                <w:rFonts w:ascii="Times New Roman" w:hAnsi="Times New Roman" w:cs="Times New Roman" w:eastAsia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J10</w:t>
            </w: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主動尋求多元的詮釋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第一課　歲月跟著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掌握生活情境，適切表情達意，分享自身經驗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dstrike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dstrike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歲月跟著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自我及人際交流的感受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b-Ⅳ-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古詩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依據不同情境，分辨聲情意涵及表達技巧，適切回應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有效把握聽聞內容的邏輯，做出提問或回饋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運用字典或辭典了解一字多音及一字多義的現象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Ⅳ-6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常用文言文的詞義及語詞結構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Ⅳ-7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常用文言文的字詞、虛字、古今義變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Ⅴ-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韻文：如辭賦、古體詩、樂府詩、近體詩、詞、散曲、戲曲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古詩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3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b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對社會群體與家國民族情感的體會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dstrike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b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紙筆測驗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多元文本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　鳥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掌握生活情境，適切表情達意，分享自身經驗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4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應用閱讀策略增進學習效能，整合跨領域知識轉化為解決問題的能力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5-Ⅳ-5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大量閱讀多元文本，理解議題內涵及其與個人生活、社會結構的關聯性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b-Ⅳ-2  3,500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b-Ⅳ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對物或自然以及生命的感悟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尋求多元的詮釋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學一　秋之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以同理心，聆聽各項發言，並加以記錄、歸納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掌握生活情境，適切表情達意，分享自身經驗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5-Ⅳ-5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大量閱讀多元文本，理解議題內涵及其與個人生活、社會結構的關聯性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b-Ⅳ-4  6,500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語文常識一　文章結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次定期評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辨聆聽內容的邏輯性，找出解決問題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靈活運用科技與資訊，豐富表達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color w:val="FF0000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四課　木蘭詩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依據不同情境，分辨聲情意涵及表達技巧，適切回應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依理解的內容，明確表達意見，進行有條理的論辯，並注重言談禮貌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運用字典或辭典了解一字多音及一字多義的現象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Ⅳ-6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常用文言文的詞義及語詞結構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Ⅳ-7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常用文言文的字詞、虛字、古今義變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涯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涯規劃的意義與功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四課　木蘭詩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依理解的內容，明確表達意見，進行有條理的論辯，並注重言談禮貌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Ⅴ-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韻文：如辭賦、古體詩、樂府詩、近體詩、詞、散曲、戲曲等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b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標楷體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紙筆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涯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涯規劃的意義與功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五課　西北雨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靈活運用科技與資訊，豐富表達內容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3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內容、形式和寫作特色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b-Ⅳ-5  5,000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a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各種描寫的作用及呈現的效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或的心靈的喜悅，培養積極面對挑戰的能力與態度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六課　深藍的憂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3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內容、形式和寫作特色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新詩、現代散文、現代小說、劇本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a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紙筆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的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自學二　空城計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靈活運用科技與資訊，豐富表達內容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3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Ⅳ-6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常用文言文的詞義及語詞結構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a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各種描寫的作用及呈現的效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自學二　空城計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靈活運用科技與資訊，豐富表達內容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3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Ⅳ-6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常用文言文的詞義及語詞結構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a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各種描寫的作用及呈現的效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語文常識二　書信與便條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次定期評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Ⅳ-4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閱讀策略增進學習效能，整合跨領域知識轉化為解決問題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點符號在文本中的不同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課　運動家的風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6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Bd-Ⅳ-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Bd-Ⅳ-2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的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性溝通與問題決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課　青鳥在身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依據不同情境，分辨聲情意涵及表達技巧，適切回應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依理解的內容，明確表達意見，進行有條理的論辯，並注重言談禮貌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4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應用閱讀策略增進學習效能，整合跨領域知識轉化為解決問題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Bd-Ⅳ-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c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涯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人格特質與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課　為學一首示子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分辨聆聽內容的邏輯性，找出解決問題的方法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Ⅳ-6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常用文言文的詞義及語詞結構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Ⅳ-7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常用文言文的字詞、虛字、古今義變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文句表達的邏輯與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涯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未來生涯的願景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自學三　科學的頭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靈活運用科技與資訊，豐富表達內容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性溝通與問題解決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九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　舌尖上的思路：演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視不同情境，進行報告、評論、演說及論辯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6-Ⅳ-6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運用資訊科技編輯作品，發表個人見解、分享寫作樂趣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c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具邏輯、客觀、理性的說明，如科學知識、產品、環境、制度等說明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7"/>
              <w:rPr>
                <w:rFonts w:ascii="Times New Roman" w:hAnsi="Times New Roman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報告</w:t>
            </w:r>
          </w:p>
          <w:p>
            <w:pPr>
              <w:pStyle w:val="Normal"/>
              <w:ind w:left="-101" w:hanging="7"/>
              <w:rPr>
                <w:rFonts w:ascii="Times New Roman" w:hAnsi="Times New Roman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尋求多元的詮釋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十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Arial"/>
                <w:color w:val="FF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FF0000"/>
                <w:sz w:val="20"/>
                <w:szCs w:val="20"/>
              </w:rPr>
              <w:t>第三次段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FF0000"/>
                <w:sz w:val="20"/>
                <w:szCs w:val="20"/>
              </w:rPr>
              <w:t>複習第七課</w:t>
            </w:r>
            <w:r>
              <w:rPr>
                <w:rFonts w:eastAsia="標楷體" w:cs="Arial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ascii="標楷體" w:hAnsi="標楷體" w:cs="Arial" w:eastAsia="標楷體"/>
                <w:color w:val="FF0000"/>
                <w:sz w:val="20"/>
                <w:szCs w:val="20"/>
              </w:rPr>
              <w:t>第十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 xml:space="preserve">5-Ⅳ-2  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理解各類文本的句子、段落與主要概念，指出寫作的目的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文句表達的邏輯與意義。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篇章的主旨、結構、寓意與分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學投影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圖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影音資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網路資源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06:00Z</dcterms:created>
  <dc:creator>user</dc:creator>
  <dc:description/>
  <cp:keywords/>
  <dc:language>en-US</dc:language>
  <cp:lastModifiedBy>User</cp:lastModifiedBy>
  <dcterms:modified xsi:type="dcterms:W3CDTF">2021-07-03T08:10:00Z</dcterms:modified>
  <cp:revision>4</cp:revision>
  <dc:subject/>
  <dc:title/>
</cp:coreProperties>
</file>